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eastAsia="仿宋_GB2312;仿宋"/>
          <w:b/>
          <w:sz w:val="44"/>
          <w:szCs w:val="44"/>
          <w:u w:val="single"/>
        </w:rPr>
        <w:t>洪戈尔敖包</w:t>
      </w:r>
      <w:r>
        <w:rPr>
          <w:rFonts w:ascii="仿宋_GB2312;仿宋" w:hAnsi="仿宋_GB2312;仿宋" w:eastAsia="仿宋_GB2312;仿宋"/>
          <w:b/>
          <w:sz w:val="44"/>
          <w:szCs w:val="44"/>
        </w:rPr>
        <w:t>嘎查党支部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发展党员工作计划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深入贯彻落实党的十八大精神，进一步加强党的基层组织和党员队伍建设，切实做好我嘎查新形势下发展党员工作，根据镇党委有关文件精神，结合我嘎查实际，制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发展党员工作计划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指导思想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邓小平理论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党的二十大报告精神</w:t>
      </w:r>
      <w:r>
        <w:rPr>
          <w:rFonts w:ascii="仿宋_GB2312;仿宋" w:hAnsi="仿宋_GB2312;仿宋" w:eastAsia="仿宋_GB2312;仿宋"/>
          <w:sz w:val="32"/>
          <w:szCs w:val="32"/>
        </w:rPr>
        <w:t>为指导，认真贯彻落实党的十八大精神，按照镇党委的要求，着眼于加强党的执政能力和先进性建设，遵循“坚持标准、保证质量、改善结构、慎重发展”的方针，严格落实各项工作制度，切实把全社会各阶层的先进分子吸收到党内来，不断增强党员队伍的生机和活力，增强党在全社会的影响力和凝聚力，为扎实推进全镇经济社会又好又快发展提供组织保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嘎查党支部在发展党员上严格把关程序，对发展对象严格要求。根据我嘎查党员队伍和入党积极分子队伍状况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嘎查发展党员工作要努力实现以下目标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全嘎查计划发展党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新发展的党员年龄限制为中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岁以下，引导和培养妇女同志申请入党，初高中以上文化程度的达到</w:t>
      </w:r>
      <w:r>
        <w:rPr>
          <w:rFonts w:eastAsia="仿宋_GB2312;仿宋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eastAsia="仿宋_GB2312;仿宋"/>
          <w:sz w:val="32"/>
          <w:szCs w:val="32"/>
        </w:rPr>
        <w:t>以上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工作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抓住着力点，切实加强入党积极分子队伍建设。要积极做好教育引导工作，激发群众的政治热情，主动发现和培养入党积极分子，特别是要积极引导致富能手、优秀专业人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把握侧重点，做好在生产工作第一线、专业人才和青年中发展党员工作，嘎查村党支部要继续坚持发展党员 “六个倾斜”（向青年农牧民倾斜、向致富能手倾斜、向专业协会负责人倾斜、向村民代表和妇女倾斜、向班子力量薄弱、党员平均年龄较高和党员数量较少的支部倾斜、向初高中以上毕业生、复员军人、劳务输出有成效的回乡人员倾斜），将非党嘎查村民委员会成员、嘎查村民代表和肯吃苦、善学习、素质好的致富能手培养成党员，努力开创一线有党员，重要职位有党员的良好局面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突破薄弱点，努力解决发展党员工作中存在的突出问题。一是要着力解决嘎查党支部后继乏人问题。要总结推广嘎查“双陪双带”工作中创造的好经验，从制度上规范嘎查发展党员工作，真正把嘎查致富能手和优秀青年吸收到党内来，不断夯实发展党员工作的组织基础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组织领导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加强领导、明确职责。各党支部要切实把发展党员工作摆上重要议事日程，对长期不发展党员的党组织进行预警，确保完成发展党员工作各项任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严格制度、规范运作。要在实践中不断研究新情况，解决新问题，探索新方法，建立健全长抓不懈，有序推进的工作机制。在今年的发展党员工作中要认真执行入党积极分子“三推一定”制，发展党员“笔试制”、“公示制”、“票决制”和“责任追究制”等制度，保证发展党员质量，推动发展党员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洪戈尔敖包</w:t>
      </w:r>
      <w:r>
        <w:rPr>
          <w:rFonts w:ascii="仿宋_GB2312;仿宋" w:hAnsi="仿宋_GB2312;仿宋" w:eastAsia="仿宋_GB2312;仿宋"/>
          <w:sz w:val="32"/>
          <w:szCs w:val="32"/>
        </w:rPr>
        <w:t>嘎查党支部</w:t>
      </w:r>
    </w:p>
    <w:p>
      <w:pPr>
        <w:pStyle w:val="Normal"/>
        <w:ind w:firstLine="4960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0:00Z</dcterms:created>
  <dc:creator>Administrators</dc:creator>
  <dc:description/>
  <dc:language>en-US</dc:language>
  <cp:lastModifiedBy>Administrator</cp:lastModifiedBy>
  <cp:lastPrinted>2016-07-13T21:40:00Z</cp:lastPrinted>
  <dcterms:modified xsi:type="dcterms:W3CDTF">2023-03-26T08:48:34Z</dcterms:modified>
  <cp:revision>5</cp:revision>
  <dc:subject/>
  <dc:title>中共花吐古拉镇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535C9F714430C917FFA51DE88E7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