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 w:before="120" w:after="120"/>
        <w:jc w:val="center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kern w:val="0"/>
          <w:sz w:val="44"/>
          <w:szCs w:val="44"/>
          <w:u w:val="single"/>
        </w:rPr>
        <w:t>洪戈尔敖包</w:t>
      </w:r>
      <w:r>
        <w:rPr>
          <w:rFonts w:ascii="仿宋_GB2312;仿宋" w:hAnsi="仿宋_GB2312;仿宋" w:cs="宋体" w:eastAsia="仿宋_GB2312;仿宋"/>
          <w:b/>
          <w:kern w:val="0"/>
          <w:sz w:val="44"/>
          <w:szCs w:val="44"/>
        </w:rPr>
        <w:t>嘎查</w:t>
      </w:r>
      <w:r>
        <w:rPr>
          <w:rFonts w:eastAsia="仿宋_GB2312;仿宋" w:cs="宋体" w:ascii="仿宋_GB2312;仿宋" w:hAnsi="仿宋_GB2312;仿宋"/>
          <w:b/>
          <w:kern w:val="0"/>
          <w:sz w:val="44"/>
          <w:szCs w:val="44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b/>
          <w:kern w:val="0"/>
          <w:sz w:val="44"/>
          <w:szCs w:val="44"/>
        </w:rPr>
        <w:t>年远程教育工作计划</w:t>
      </w:r>
    </w:p>
    <w:p>
      <w:pPr>
        <w:pStyle w:val="Normal"/>
        <w:widowControl/>
        <w:shd w:fill="FFFFFF" w:val="clear"/>
        <w:spacing w:lineRule="atLeast" w:line="390" w:before="120" w:after="12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为充分发挥远程教育平台作用，进一步搞好我嘎查的远程教育工作，特制定此工作计划。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一、指导思想：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坚持以邓小平理论和“三个代表”重要思想为指导，坚持科学发展观，围绕建设社会主义新农村和构建“和谐花吐古拉”的重大战略任务，进一步完善远程教育“管、学、用”相结合长效机制，全面提升全嘎查农村党员干部现代远程教育工作水平，充分发挥远程教育在推进农村基层组织建设和新农村建设中的作用，为推进我嘎查经济社会又好又快发展作出新贡献。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二、工作目标任务： </w:t>
      </w:r>
    </w:p>
    <w:p>
      <w:pPr>
        <w:pStyle w:val="Normal"/>
        <w:widowControl/>
        <w:shd w:fill="FFFFFF" w:val="clear"/>
        <w:spacing w:lineRule="atLeast" w:line="390" w:before="120" w:after="12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认真抓好农村党员干部现代远程教育培训工作，平均每个站点每月集中学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期以上。</w:t>
      </w:r>
      <w:r>
        <w:rPr>
          <w:rFonts w:ascii="宋体" w:hAnsi="宋体" w:cs="宋体" w:eastAsia="仿宋_GB2312;仿宋"/>
          <w:kern w:val="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>   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进一步完善站点基础设施建设，管理维护好设施、设备。</w:t>
      </w:r>
      <w:r>
        <w:rPr>
          <w:rFonts w:ascii="宋体" w:hAnsi="宋体" w:cs="宋体" w:eastAsia="仿宋_GB2312;仿宋"/>
          <w:kern w:val="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（三）加大技术管理人员培训力度。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实施好远程教育促进社会主义新农村建设和村校共建互动工作，进一步扩大覆盖面，力争年底实现全覆盖。</w:t>
      </w:r>
    </w:p>
    <w:p>
      <w:pPr>
        <w:pStyle w:val="Normal"/>
        <w:widowControl/>
        <w:shd w:fill="FFFFFF" w:val="clear"/>
        <w:spacing w:lineRule="atLeast" w:line="390" w:before="120" w:after="12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（五）认真完成上级交办的各项工作任务，积极探索“管、学、用”的长效机制。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三、主要措施：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是落实远程教育运行经费，加强站点设备管理和维修工作。将远程教育站点运行配套经费纳入财政预算，完善站点设备管理规章制度，扩大站点上网率，扩大信息管理系统和辅助教学网站的覆盖面，强化各级维修站维修人员的职责与分工，建立健全严格的工作制度、工作程序、工作方式和考核办法，确保站点设备正常运转率率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％以上。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是积极组织开展学习培训，抓好远程教育示范站点建设。各站点要拟定科学的教学计划，围绕强基固本和“三创三强”，加强党员干部的学习培训，每月集中学习培训不少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次，每次不低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小时。继续加强示范站点建设，以示范站点带动周边区域形成示范带。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是继续抓好“远程教育促进社会主义新农村建设”和 “村校共建互动”试点工作。要让“两项”工作示范点真正取得实效，成为远程教育的新靓点。</w:t>
      </w:r>
      <w:r>
        <w:rPr>
          <w:rFonts w:ascii="宋体" w:hAnsi="宋体" w:cs="宋体"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90" w:before="120" w:after="12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四是选强配齐三支队伍，做好站点操作人员的培训工作。要按照有一定文化水平和技术能力、有较强责任心和奉献精神的要求，进一步选好配强远程教育工作人员，举办全镇站点管理人员和技术服务人员业务培训班，建立健全镇工作人员档案。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eastAsia="仿宋_GB2312;仿宋" w:cs="宋体" w:ascii="宋体" w:hAnsi="宋体"/>
          <w:kern w:val="0"/>
          <w:sz w:val="32"/>
          <w:szCs w:val="32"/>
        </w:rPr>
        <w:t>   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五是落实好领导责任制和目标责任制。把农村党员干部现代远程教育工作纳入各支部的年度目标考评。按照“一把手”工程的要求，带头深入远程教育联系点开展调查研究，定期组织召开远程教育工作会议，及时解决工作中碰到的困难和问题。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是加强督促检查和外宣工作。建立督查制度，成立远程教育考核评估工作组，深入各站点检查指导工作。充分利用广播等多种方式来宣传远程教育工作。各支部认真抓好各项工作的落实，使我嘎查农村党员干部现代远程教育取得更大成效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5:00Z</dcterms:created>
  <dc:creator>微软用户</dc:creator>
  <dc:description/>
  <dc:language>en-US</dc:language>
  <cp:lastModifiedBy>Administrator</cp:lastModifiedBy>
  <dcterms:modified xsi:type="dcterms:W3CDTF">2022-03-01T04:40:02Z</dcterms:modified>
  <cp:revision>4</cp:revision>
  <dc:subject/>
  <dc:title>为充分发挥远程教育平台作用，进一步搞好我县的远程教育工作，特制定2007年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1D01A916B4F6787EDCC92D15AAD1C</vt:lpwstr>
  </property>
  <property fmtid="{D5CDD505-2E9C-101B-9397-08002B2CF9AE}" pid="3" name="KSOProductBuildVer">
    <vt:lpwstr>2052-11.1.0.11294</vt:lpwstr>
  </property>
</Properties>
</file>