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包傲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6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9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党支部书记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、永远是跟走“不忘初心、牢记使命”发挥党员的模范作用，为广大群众面前当好排头兵、开展“不忘初心、牢记使命”主题教育学习思想上提升、工作上进步、做一个合格的共产党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包傲民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年  月 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包傲民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吴长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3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2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70.10.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、永远是跟走“不忘初心、牢记使命”发挥党员的模范作用，为广大群众面前当好排头兵、开展“不忘初心、牢记使命”主题教育学习思想上提升、工作上进步、做一个合格的共产党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吴长命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年 月 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吴长命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格日乐吐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8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18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8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“不忘初心、牢记使命”发挥党的先锋作用，为广大农牧民面前模范带头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格日乐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年月 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格日乐吐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明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8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9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“不忘初心、牢记使命”发挥党的先锋作用，为广大农牧民面前模范带头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明冷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年月 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明冷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金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6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1.7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计生主任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听从党的领导，把党员的“初心和使命”严格要求自己成为一名合格的党员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金花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 年 月 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金花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1159"/>
        <w:gridCol w:w="826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赵长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09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“不忘初心、牢记使命”发挥党的先锋作用，为广大农牧民面前模范带头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赵长寿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  年月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赵长寿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布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3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1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</w:t>
            </w:r>
          </w:p>
        </w:tc>
      </w:tr>
      <w:tr>
        <w:trPr>
          <w:trHeight w:val="100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“不忘初心、牢记使命”发挥党的先锋作用，为广大农牧民面前模范带头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布和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  年月 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布和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此表用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纸正、反面打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bCs/>
          <w:spacing w:val="30"/>
          <w:sz w:val="44"/>
          <w:szCs w:val="20"/>
        </w:rPr>
      </w:pPr>
      <w:r>
        <w:rPr>
          <w:rFonts w:ascii="方正小标宋简体;黑体" w:hAnsi="方正小标宋简体;黑体" w:cs="宋体" w:eastAsia="方正小标宋简体;黑体"/>
          <w:bCs/>
          <w:spacing w:val="30"/>
          <w:sz w:val="44"/>
          <w:szCs w:val="20"/>
        </w:rPr>
        <w:t>民主评议党员登记表</w:t>
      </w:r>
    </w:p>
    <w:p>
      <w:pPr>
        <w:pStyle w:val="Normal"/>
        <w:widowControl/>
        <w:spacing w:lineRule="exact" w:line="500"/>
        <w:rPr>
          <w:rFonts w:ascii="楷体" w:hAnsi="楷体" w:eastAsia="楷体" w:cs="宋体"/>
          <w:bCs/>
          <w:spacing w:val="30"/>
          <w:sz w:val="32"/>
          <w:szCs w:val="32"/>
        </w:rPr>
      </w:pPr>
      <w:r>
        <w:rPr>
          <w:rFonts w:eastAsia="楷体" w:cs="宋体" w:ascii="楷体" w:hAnsi="楷体"/>
          <w:bCs/>
          <w:spacing w:val="30"/>
          <w:sz w:val="32"/>
          <w:szCs w:val="3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德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9820210</w:t>
            </w:r>
          </w:p>
        </w:tc>
      </w:tr>
      <w:tr>
        <w:trPr>
          <w:trHeight w:val="556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党支部宣传委员</w:t>
            </w:r>
          </w:p>
        </w:tc>
      </w:tr>
      <w:tr>
        <w:trPr>
          <w:trHeight w:val="10021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0"/>
              <w:jc w:val="both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“不忘初心、牢记使命”发挥党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先锋作用，为广大农牧民面前模范带头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ind w:firstLine="462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德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828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主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议</w:t>
            </w:r>
          </w:p>
          <w:p>
            <w:pPr>
              <w:pStyle w:val="Normal"/>
              <w:widowControl/>
              <w:spacing w:lineRule="exact" w:line="440"/>
              <w:ind w:firstLine="1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召开支部党员大会，开展评议。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部实有党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到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，缺席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。总体评价结果：“好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一般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，“差”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票。</w:t>
            </w:r>
          </w:p>
        </w:tc>
      </w:tr>
      <w:tr>
        <w:trPr>
          <w:trHeight w:val="550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8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支部评定意见</w:t>
            </w:r>
          </w:p>
        </w:tc>
      </w:tr>
      <w:tr>
        <w:trPr>
          <w:trHeight w:val="1647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支委会研究的意见，内容要体现支委会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党支部书记签名（盖章）：包傲民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zh-CN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党总支）审核意见</w:t>
            </w:r>
          </w:p>
        </w:tc>
      </w:tr>
      <w:tr>
        <w:trPr>
          <w:trHeight w:val="2352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注：学院（部）党委（总支）研究的意见，内容要体现党委（总支）研究的时间，参加人数、对评议人的意见。最后，要明确评议党员的等次（如“好”）</w:t>
            </w:r>
          </w:p>
          <w:p>
            <w:pPr>
              <w:pStyle w:val="Normal"/>
              <w:widowControl/>
              <w:spacing w:lineRule="exact" w:line="440"/>
              <w:ind w:firstLine="42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jc w:val="righ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委（总支）书记签名（盖章）：包傲民    年月日（盖章）</w:t>
            </w:r>
          </w:p>
        </w:tc>
      </w:tr>
      <w:tr>
        <w:trPr>
          <w:trHeight w:val="1648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48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本人签名：德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jc w:val="righ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。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190"/>
        <w:gridCol w:w="926"/>
        <w:gridCol w:w="1059"/>
        <w:gridCol w:w="1455"/>
        <w:gridCol w:w="3159"/>
      </w:tblGrid>
      <w:tr>
        <w:trPr>
          <w:trHeight w:val="814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洪戈尔敖包嘎查党支部宣传委员</w:t>
            </w:r>
          </w:p>
        </w:tc>
      </w:tr>
      <w:tr>
        <w:trPr>
          <w:trHeight w:val="10021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结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服从党的领导“不忘初心、牢记使命”发挥党的先锋作用，为广大农牧民面前模范带头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35:00Z</dcterms:created>
  <dc:creator>User</dc:creator>
  <dc:description/>
  <dc:language>en-US</dc:language>
  <cp:lastModifiedBy>Administrator</cp:lastModifiedBy>
  <dcterms:modified xsi:type="dcterms:W3CDTF">2022-03-01T03:19:51Z</dcterms:modified>
  <cp:revision>4</cp:revision>
  <dc:subject/>
  <dc:title>民主评议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3D24F8E2F42A6A82C7D46A9093DDC</vt:lpwstr>
  </property>
  <property fmtid="{D5CDD505-2E9C-101B-9397-08002B2CF9AE}" pid="3" name="KSOProductBuildVer">
    <vt:lpwstr>2052-11.1.0.11294</vt:lpwstr>
  </property>
</Properties>
</file>